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ШУМАРОВ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ШУМАРОВСКАЯ СЕЛЬСКАЯ 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18 г.  № 24-П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умарово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казаний  об установлении, 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«Шумаровское сельское поселение, Мглинского района, Брянской области»</w:t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абзацем 14 статьи 8 Бюджетного кодекса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 бюджету муниципального образования «Шумаровское сельское поселение, Мглинского района, Брянской области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я на официальном сайте администрации Мглинского района в сети Интерн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Данное постановление применяется при исполнении бюджета сельского поселения и действует с 1 января 2019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пециалиста 1 категории – Бурдину Е.М.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Глава  Шумаров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И.А.Рыжинск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  <w:b/>
          <w:lang w:eastAsia="en-US"/>
        </w:rPr>
        <w:t xml:space="preserve">Приложение к  постановлению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Шумаровской сель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администрации от 12.11.2018г. № 24-П </w:t>
      </w:r>
    </w:p>
    <w:p>
      <w:pPr>
        <w:pStyle w:val="Normal"/>
        <w:autoSpaceDE w:val="false"/>
        <w:ind w:left="609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 бюджету муниципального образования «Шумаровское сельское поселение, Мглинского района, Брянской области»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сельского поселения (далее - Указания) устанавливают порядок применения бюджетной классификации Российской Федерации (далее - бюджетная классификация) участниками бюджетного процесса, муниципальными бюджетными и автономными учреждения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а бюджета сельского поселения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ановление, детализация и определение порядка применения классификации  расходов  бюджета 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лассификация расходов бюджета сельского поселения представляет собой группировку расходов бюджетов бюджетной системы Российской Федерации и отражает направление бюджетных средств на выполнение органами местного самоуправления сельского поселения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классификации расходов бюджета сельского поселения состоит из двадцати знаков. Структура двадцатизначного кода  классификации  расходов бюджета сельского поселения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главного распорядителя (распорядителя) бюджетных средств (1-3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-5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-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-1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вида расходов (18 - 20 разряды).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03"/>
        <w:gridCol w:w="470"/>
        <w:gridCol w:w="284"/>
        <w:gridCol w:w="350"/>
        <w:gridCol w:w="358"/>
        <w:gridCol w:w="426"/>
        <w:gridCol w:w="283"/>
        <w:gridCol w:w="284"/>
        <w:gridCol w:w="425"/>
        <w:gridCol w:w="425"/>
        <w:gridCol w:w="425"/>
        <w:gridCol w:w="426"/>
        <w:gridCol w:w="425"/>
        <w:gridCol w:w="567"/>
        <w:gridCol w:w="425"/>
        <w:gridCol w:w="591"/>
        <w:gridCol w:w="730"/>
        <w:gridCol w:w="1094"/>
        <w:gridCol w:w="864"/>
      </w:tblGrid>
      <w:tr>
        <w:trPr>
          <w:trHeight w:val="538" w:hRule="atLeast"/>
        </w:trPr>
        <w:tc>
          <w:tcPr>
            <w:tcW w:w="96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еля бюджет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рограммная) стать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</w:tr>
      <w:tr>
        <w:trPr>
          <w:trHeight w:val="394" w:hRule="atLeast"/>
        </w:trPr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и (или) непрограммным направлениям деятельности (функциям) и (или) к расходным обязательствам, подлежащим исполнению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труктура кода целевой статьи расходов  бюджета сельского поселения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сельского поселения или непрограммных направлений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основного мероприятия (11 - 12 разряды кода классификации расходов бюджетов), предназначенный для кодирования основных мероприятий в рамках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еречень направлений расходов, которые могут применяться в различных целевых статьях, установлен разделом 2.2 Указа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0 00 00000 Муниципальная программа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Х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00000 Непрограммное направление расход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ХХХХХ Направления реализации непрограммных расход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и коды муниципальных программ (подпрограмм), непрограммных направлений деятельности, используемых в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80 0 0000 Комплексное социально-экономическое развитие Шумаровского сельского поселения, Мглинского района , Брянской области 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 0 0000 Непрограммная деятельность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 правила отнесения расходов бюджета сельского поселения на соответствующие направления расходов целевых стате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 на осуществление передаваем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10  Обеспечение деятельности главы 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 на оплату труда, начисления на выплаты по оплате труда и прочие выплаты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0040  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функций органов 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деятельности аппарата исполнительно-распорядительного органа Шума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60</w:t>
      </w:r>
      <w:r>
        <w:rPr/>
        <w:t xml:space="preserve"> </w:t>
      </w:r>
      <w:r>
        <w:rPr>
          <w:b/>
          <w:i/>
          <w:sz w:val="28"/>
          <w:szCs w:val="28"/>
        </w:rPr>
        <w:t>Обеспечение проведения выборов и референдум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сельского поселения на обеспечение проведения выборов и референдумов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0070   Информационн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информационное обеспечение деятельности органов местного самоуправления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80 Условно утвержденные расход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условно утвержденные расходы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1140 Мероприятия в сфере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техническое оснащение и обеспечение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онтаж пожарной сигнализ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очие противопожарные мероприят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690 Организация и обеспечение освещения ули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уличное освещени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10 Организация и содержание мест захоронения (кладбищ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содержание мест захоронения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30 Мероприятия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благоустройств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00</w:t>
        <w:tab/>
        <w:t>Мероприятия по развитию физической  культуры и спорто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отдельных мероприятий по развитию спорта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60</w:t>
        <w:tab/>
        <w:t>Мероприятия по работе с семьей, детьми и молодежь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 организацию в сельском поселении массовых мероприятий  для 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3030  Резервный фонд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200 Обеспечение деятельности финансовых, налоговых и таможенных органов и органов финансового  (финансового- бюджетного) надз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межбюджетные трансферты бюджетам муниципальных районов на осуществление передаваемых полномочий по внешнему муниципальному финансовому контрол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сточников внутреннего финансирования дефицита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 Детализация классификации источников внутреннего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а 0100 «Источники внутреннего финансирования дефицитов бюджетов» содержит следующие подгрупп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2 - «Кредиты кредитных организаций в валюте Российской Федерации». Данная подгруппа отражает разницу между полученными и погашенными Мглинским районо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3 - «Бюджетные кредиты от других бюджетов бюджетной системы Российской Федерации». Данная подгруппа отражает разницу между  полученными и погашенными Мглинским районом в валюте Российской Федерации бюджетными кредитами, предоставленными бюджету района  другими бюджетами бюджетной системы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детализации расчетов по видам кредитов по подгруппе 0103 «Бюджетные кредиты от других бюджетов бюджетной системы Российской Федерации» применяются следующие коды  вида  источников финансирования дефицитов бюджетов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05- бюджетные кредиты, предоставленные для покрытия временных кассовых разрывов, возникающих при исполнении бюджета муниципальных </w:t>
      </w:r>
    </w:p>
    <w:p>
      <w:pPr>
        <w:pStyle w:val="Normal"/>
        <w:ind w:left="851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4.Перечень кодов дополнительной классификации,   присваиваемых   и  задействованных в бюджете сельского поселен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90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Код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текущие расходы)</w:t>
            </w:r>
          </w:p>
        </w:tc>
      </w:tr>
      <w:tr>
        <w:trPr>
          <w:trHeight w:val="2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международным организациям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уплаты налогов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еденных актив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асход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расходы (кроме уплаты налогов) (кредиторская задолженность) расходы (кроме уплаты налогов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едиторская задолженность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37:00Z</dcterms:created>
  <dc:creator>Natha</dc:creator>
  <dc:description/>
  <dc:language>en-US</dc:language>
  <cp:lastModifiedBy>Pre_Installed User</cp:lastModifiedBy>
  <cp:lastPrinted>2018-12-10T16:12:00Z</cp:lastPrinted>
  <dcterms:modified xsi:type="dcterms:W3CDTF">2004-01-01T05:37:00Z</dcterms:modified>
  <cp:revision>2</cp:revision>
  <dc:subject/>
  <dc:title>РОССИЙСКАЯ ФЕДЕРАЦИЯ</dc:title>
</cp:coreProperties>
</file>